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Partners</w:t>
      </w:r>
      <w:r>
        <w:rPr/>
        <w:t>: __________________________</w:t>
        <w:tab/>
        <w:t>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Objective</w:t>
      </w:r>
      <w:r>
        <w:rPr/>
        <w:t>: Demonstrate how one of Canada’s National Historic Parks shows life in BN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roduct</w:t>
      </w:r>
      <w:r>
        <w:rPr/>
        <w:t>: Power Point (6-7 slid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ue</w:t>
      </w:r>
      <w:r>
        <w:rPr/>
        <w:t>: Friday, Dec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Key questions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ame of park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ocation of park (province) in Canada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BNA Region if park existed in 1800’s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eople/groups represented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istorical importance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escription of life during tim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Search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ose one historic site from the li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www.pc.gc.ca/progs/lhn-nhs/recherche-search_e.asp?s=1</w:t>
        </w:r>
      </w:hyperlink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artners</w:t>
      </w:r>
      <w:r>
        <w:rPr/>
        <w:t>: __________________________</w:t>
        <w:tab/>
        <w:t>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Objective</w:t>
      </w:r>
      <w:r>
        <w:rPr/>
        <w:t>: Demonstrate an understanding of the “Particle Theory of Matter”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roduct</w:t>
      </w:r>
      <w:r>
        <w:rPr/>
        <w:t>: Power Point (6-7 slid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ue</w:t>
      </w:r>
      <w:r>
        <w:rPr/>
        <w:t>: Friday, Dec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Key questions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does the “Particle Theory of Matter” explain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a memory trick for remember the 5 facts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are the 5 facts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xplain “moving”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xplain “unique”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xplain “small”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xplain “attract”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xplain “heat”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Partners: __________________________</w:t>
        <w:tab/>
        <w:t>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Objective</w:t>
      </w:r>
      <w:r>
        <w:rPr/>
        <w:t>: Demonstrate an understanding of NGO’s and their contributions to Atlantic Canad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Product</w:t>
      </w:r>
      <w:r>
        <w:rPr/>
        <w:t>: Power Point (6-7 slides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Due</w:t>
      </w:r>
      <w:r>
        <w:rPr/>
        <w:t>: Friday, Dec.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Key questions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Name of NG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ervices offered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History of organization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Leader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Region served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y needed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Volunteer opportunities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unding sour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Search Words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tlantic Canada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on-profit organizatio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on-governmental agenc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Volunteer organizatio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ocial service agencies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c Lab Project</w:t>
    </w:r>
  </w:p>
  <w:p>
    <w:pPr>
      <w:pStyle w:val="Header"/>
      <w:spacing w:before="0" w:after="200"/>
      <w:jc w:val="center"/>
      <w:rPr/>
    </w:pPr>
    <w:r>
      <w:rPr/>
      <w:t>Name: _______________________________________      Date: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.gc.ca/progs/lhn-nhs/recherche-search_e.asp?s=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23:00Z</dcterms:created>
  <dc:creator>ladmin</dc:creator>
  <dc:description/>
  <dc:language>en-US</dc:language>
  <cp:lastModifiedBy>ladmin</cp:lastModifiedBy>
  <dcterms:modified xsi:type="dcterms:W3CDTF">2014-12-03T13:23:00Z</dcterms:modified>
  <cp:revision>2</cp:revision>
  <dc:subject/>
  <dc:title/>
</cp:coreProperties>
</file>